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1227661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286603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