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2738728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3136862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3763729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3422891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