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013287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334555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32998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484004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