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90490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34998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21344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11047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