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546748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676907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