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06213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3176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43779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436422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