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8970548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5060659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