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30825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32286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35024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26273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