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7347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997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591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539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