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5607646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6780411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000924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9506947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