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4459166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0052077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8542152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4211851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0686133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410102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