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6953587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7440155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3906451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