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823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2167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813716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5211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9871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10383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83624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