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1516057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3458576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17119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2489596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7807816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2997637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4461285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3567736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403649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2626377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7104180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7871852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5020279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2917903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1533589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0277334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2861784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6154888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2144829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6640493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885237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3869345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