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586212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756417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31432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55461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40719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12672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