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34923638"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011704097"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968139520"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