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646300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5735402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037000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767864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669275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705643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339469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757403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97010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3754847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9164349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965272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5404575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406440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801017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229390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727272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059755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725024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187398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666769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89722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342212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309112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748710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