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11208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05521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33355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84900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35117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