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MES - Violent Crime Rates by US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set contains statistics, in arrests per 100,000 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sault, murder, and rape in each of the 50 US states in 197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iven is the percent of the population living in urban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frame with 50 observations on 5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,1]  Murder    numeric  Murder arrests (per 100,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,2]  Assault   numeric  Assault arrests (per 100,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,3]  UrbanPop  numeric  Percent urban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,4]  Rape      numeric  Rape arrests (per 100,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Almanac and Book of facts 1975.  (Crime ra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Abstracts of the United States 1975.  (Urban ra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Neil, D. R. (1977).  Interactive Data Analysis.  New York: Wi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